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20.05.2025 р. </w:t>
        <w:tab/>
        <w:tab/>
        <w:tab/>
        <w:tab/>
        <w:tab/>
        <w:tab/>
        <w:t xml:space="preserve">                         № 5449 - 76 -</w:t>
      </w:r>
      <w:r>
        <w:rPr/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з обласного бюджету Київ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області</w:t>
      </w:r>
      <w:bookmarkStart w:id="5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до бюджету Буча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6" w:name="_Hlk194560699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ької територіальної громади </w:t>
      </w:r>
      <w:bookmarkEnd w:id="6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bookmarkStart w:id="7" w:name="_Hlk181191241"/>
      <w:bookmarkStart w:id="8" w:name="_Hlk194560764"/>
      <w:bookmarkEnd w:id="7"/>
      <w:bookmarkEnd w:id="4"/>
      <w:bookmarkEnd w:id="5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93 та статті 101 Бюджетного кодексу України, наказу начальника Київської обласної державної адміністрації (Київської обласної військової адміністрації) від 29.04.2025 року № 948 «Про внесення змін до обласного бюджету Київської області на 2025 рік» та наказу начальника Київської обласної державної адміністрації (Київської обласної військової адміністрації) від 29.04.2025 року № 892 «Про надання міжбюджетного трансферту»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1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</w:t>
      </w:r>
      <w:bookmarkStart w:id="9" w:name="_Hlk197938015"/>
      <w:r>
        <w:rPr>
          <w:rFonts w:cs="Times New Roman" w:ascii="Times New Roman" w:hAnsi="Times New Roman"/>
          <w:sz w:val="26"/>
          <w:szCs w:val="26"/>
          <w:lang w:val="uk-UA" w:eastAsia="ru-RU"/>
        </w:rPr>
        <w:t>міжбюджетного трансферту</w:t>
      </w:r>
      <w:bookmarkEnd w:id="9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 w:eastAsia="ru-RU"/>
        </w:rPr>
        <w:t xml:space="preserve">з бюджету Київської області для проведення капітального ремонту дороги з тротуаром по вулиці Кінологічна в місті Буча Київської області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 сумі 13 900 809,00 грн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одержувачем бюджетних коштів -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П "БУЧАСЕРВІС" через головного розпорядника - Бучанську міську раду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адрової роботи                        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 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35:00Z</dcterms:created>
  <dc:creator>Бюджет</dc:creator>
  <dc:description/>
  <cp:keywords/>
  <dc:language>en-US</dc:language>
  <cp:lastModifiedBy>User</cp:lastModifiedBy>
  <cp:lastPrinted>2025-05-13T10:28:00Z</cp:lastPrinted>
  <dcterms:modified xsi:type="dcterms:W3CDTF">2025-05-20T11:35:00Z</dcterms:modified>
  <cp:revision>2</cp:revision>
  <dc:subject/>
  <dc:title>                                                                                                                   </dc:title>
</cp:coreProperties>
</file>